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 xml:space="preserve">Glamsbjerg den 11. september 2008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gsorden</w:t>
        <w:br/>
        <w:br/>
        <w:t>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øde i Vestfyns Gymnasiums bestyrelse torsdag den 18. september 2008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kl. 16.15 på Vestfyns Gymnasium, Langbygårdsvej 4, 5620 Glamsbjerg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odkendelse af den udsendte dagsorden.</w:t>
        <w:br/>
      </w:r>
    </w:p>
    <w:p>
      <w:pPr>
        <w:pStyle w:val="Normal"/>
        <w:rPr/>
      </w:pPr>
      <w:r>
        <w:rPr/>
        <w:br/>
        <w:t>2.</w:t>
        <w:tab/>
        <w:t>Godkendelse og underskrivelse af referat fra 18. juni 2008.</w:t>
        <w:br/>
        <w:br/>
        <w:tab/>
      </w:r>
    </w:p>
    <w:p>
      <w:pPr>
        <w:pStyle w:val="Normal"/>
        <w:rPr/>
      </w:pPr>
      <w:r>
        <w:rPr/>
        <w:t>3.</w:t>
        <w:tab/>
        <w:t>Meddelelser:</w:t>
        <w:br/>
        <w:br/>
        <w:tab/>
        <w:t>-</w:t>
        <w:tab/>
        <w:t xml:space="preserve">Generel orientering om skolens hverdag, herunder status på </w:t>
        <w:br/>
        <w:tab/>
        <w:tab/>
        <w:t xml:space="preserve">elevernes transportproblemer i forbindelse med ny køreplan/strejken </w:t>
        <w:tab/>
        <w:tab/>
        <w:t>i FynBus (se endvidere punkt 5).</w:t>
        <w:br/>
        <w:tab/>
        <w:tab/>
      </w:r>
      <w:r>
        <w:rPr>
          <w:i/>
        </w:rPr>
        <w:t xml:space="preserve">Kopi af brev fra bestyrelsen  til FynBus med kopi sendt til Arriva og </w:t>
        <w:tab/>
        <w:tab/>
        <w:t>Assens Kommune omdeles på mødet.</w:t>
        <w:br/>
      </w:r>
      <w:r>
        <w:rPr/>
        <w:tab/>
      </w:r>
    </w:p>
    <w:p>
      <w:pPr>
        <w:pStyle w:val="Normal"/>
        <w:rPr/>
      </w:pPr>
      <w:r>
        <w:rPr/>
        <w:tab/>
        <w:t>-</w:t>
        <w:tab/>
        <w:t xml:space="preserve">Godkendelse af udkast til udbud af studieretninger og </w:t>
        <w:br/>
        <w:tab/>
        <w:tab/>
        <w:t>valgfag for skoleåret 2009/2010.</w:t>
        <w:br/>
        <w:tab/>
        <w:tab/>
      </w:r>
      <w:r>
        <w:rPr>
          <w:i/>
        </w:rPr>
        <w:t>Foreløbigt udkast vedlægges.</w:t>
      </w:r>
      <w:r>
        <w:rPr/>
        <w:t xml:space="preserve"> </w:t>
        <w:br/>
        <w:tab/>
        <w:tab/>
      </w:r>
      <w:r>
        <w:rPr>
          <w:i/>
        </w:rPr>
        <w:t xml:space="preserve">Udkastet behandles på Pædagogisk Rådsmøde den 17. september og </w:t>
        <w:tab/>
        <w:tab/>
        <w:t>endeligt bilag omdeles på mødet.</w:t>
        <w:br/>
        <w:tab/>
        <w:tab/>
      </w:r>
      <w:r>
        <w:rPr/>
        <w:t xml:space="preserve">Til orientering kan oplyses, at studieretninger/valgfag medtages som </w:t>
        <w:tab/>
        <w:tab/>
        <w:t>tema på næste bestyrelsesmøde (11. november).</w:t>
        <w:br/>
        <w:tab/>
        <w:br/>
        <w:tab/>
        <w:t>-</w:t>
        <w:tab/>
        <w:t xml:space="preserve">Orientering om indberetningen til Undervisningsministeriet vedrørende </w:t>
        <w:tab/>
        <w:tab/>
        <w:t>udbetaling af resultatløn til Kaj Nørholm.</w:t>
        <w:br/>
        <w:tab/>
        <w:tab/>
        <w:t>Resultatet offentliggøres på VG`s hjemmesid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>-</w:t>
        <w:tab/>
        <w:t xml:space="preserve">Tilbagemelding fra møde den 18. september kl. 12.30 i </w:t>
        <w:tab/>
        <w:tab/>
        <w:tab/>
        <w:t>Koordinationsgruppen vedr. 10. klasse projektet/udbygning mv.</w:t>
        <w:br/>
        <w:br/>
        <w:br/>
        <w:tab/>
        <w:t>-</w:t>
        <w:tab/>
        <w:t xml:space="preserve">Orientering om og drøftelse af pladsforholdene i kantinen på </w:t>
        <w:br/>
        <w:tab/>
        <w:tab/>
        <w:t>VG/VH på hhv. kort og lang sigt.</w:t>
        <w:br/>
        <w:br/>
        <w:tab/>
        <w:t>-</w:t>
        <w:tab/>
        <w:t>Orientering om forslag til finanslov for finansåret 2009.</w:t>
        <w:br/>
        <w:tab/>
        <w:tab/>
        <w:br/>
        <w:tab/>
        <w:tab/>
        <w:t>Klik på nedenstående: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ind w:left="1304" w:hanging="0"/>
        <w:rPr>
          <w:rFonts w:ascii="Courier New" w:hAnsi="Courier New" w:cs="Courier New"/>
          <w:sz w:val="20"/>
          <w:szCs w:val="20"/>
        </w:rPr>
      </w:pPr>
      <w:r>
        <w:rPr/>
        <w:br/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uvm.dk/admin/OrienteringsbrevetilandringsforslagomFinanslo     vforfinansaret2008.htm</w:t>
        </w:r>
      </w:hyperlink>
    </w:p>
    <w:p>
      <w:pPr>
        <w:pStyle w:val="Normal"/>
        <w:rPr/>
      </w:pPr>
      <w:r>
        <w:rPr/>
        <w:tab/>
        <w:tab/>
        <w:t xml:space="preserve">vælg derefter almengymnasiale institutioner og orienteringsbrevet </w:t>
        <w:tab/>
        <w:tab/>
        <w:tab/>
        <w:t xml:space="preserve">fremkommer. </w:t>
        <w:br/>
        <w:br/>
        <w:br/>
        <w:t>4.</w:t>
        <w:tab/>
        <w:t xml:space="preserve">Gennemgang v/Ole Toft Hansen af den udarbejdede obligatoriske </w:t>
        <w:tab/>
        <w:t>resultatlønskontrakt mellem institutionens øverste leder og bestyrelsen</w:t>
        <w:br/>
        <w:tab/>
        <w:t xml:space="preserve">(gennemgangen forventes at vare ca. ½ time).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Bilag vedlægges.</w:t>
        <w:br/>
        <w:br/>
      </w:r>
      <w:r>
        <w:rPr/>
        <w:t>5.</w:t>
        <w:tab/>
        <w:t xml:space="preserve">I lyset af konflikten i FynBus ønskes drøftet de muligheder Vestfyns Gymnasium </w:t>
        <w:tab/>
        <w:t>måtte have på den fremtidige busdrift.</w:t>
        <w:br/>
        <w:tab/>
      </w:r>
      <w:r>
        <w:rPr>
          <w:i/>
        </w:rPr>
        <w:t xml:space="preserve">Brevudkast til Assens Kommune med anmodning om møde med henblik på input til </w:t>
        <w:tab/>
        <w:t>planlægningen af næste års køreplan omdeles på mødet.</w:t>
        <w:br/>
        <w:t xml:space="preserve"> </w:t>
        <w:br/>
        <w:tab/>
      </w:r>
    </w:p>
    <w:p>
      <w:pPr>
        <w:pStyle w:val="Normal"/>
        <w:rPr/>
      </w:pPr>
      <w:r>
        <w:rPr/>
        <w:t>6.</w:t>
        <w:tab/>
        <w:t xml:space="preserve">Fastsættelse af Vestfyns Gymnasiums kapacitet for skoleåret 2009/2010. </w:t>
        <w:br/>
        <w:tab/>
        <w:t xml:space="preserve">Der indstilles oprettelse af 18 klasser med max 28 elever pr. klasse, men såfremt der </w:t>
        <w:tab/>
        <w:t>er flere primære ansøgere, er skolen parat til at oprette 19 klasser.</w:t>
        <w:br/>
        <w:tab/>
        <w:t xml:space="preserve">Indberetning herom til Fordelingsudvalget i Region Syddanmark </w:t>
        <w:br/>
        <w:tab/>
        <w:t>inden 1.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Godkendelse af ferieplan for skoleåret 2009/2010.</w:t>
        <w:br/>
        <w:tab/>
      </w:r>
      <w:r>
        <w:rPr>
          <w:i/>
        </w:rPr>
        <w:t>Foreløbigt udkast vedlægges.</w:t>
      </w:r>
      <w:r>
        <w:rPr/>
        <w:t xml:space="preserve"> </w:t>
        <w:br/>
        <w:tab/>
      </w:r>
      <w:r>
        <w:rPr>
          <w:i/>
        </w:rPr>
        <w:t xml:space="preserve">Udkastet behandles på Pædagogisk Rådsmøde den 17. september og </w:t>
        <w:tab/>
        <w:tab/>
        <w:t>endeligt bilag omdeles på mødet.</w:t>
        <w:b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Orientering om og gennemgang af  7 mdr`s  perioderegnskabet. </w:t>
        <w:br/>
        <w:tab/>
        <w:t>Mette Eilstrup deltager i punktet.</w:t>
        <w:br/>
        <w:tab/>
      </w:r>
      <w:r>
        <w:rPr>
          <w:i/>
        </w:rPr>
        <w:t xml:space="preserve">Bilag vedlæg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jourføring af årshjulet 2008/2009.</w:t>
        <w:br/>
        <w:tab/>
      </w:r>
      <w:r>
        <w:rPr>
          <w:i/>
        </w:rPr>
        <w:t>Bilag vedlægges.</w:t>
      </w:r>
      <w:r>
        <w:rPr/>
        <w:br/>
      </w:r>
    </w:p>
    <w:p>
      <w:pPr>
        <w:pStyle w:val="Normal"/>
        <w:rPr/>
      </w:pPr>
      <w:r>
        <w:rPr/>
        <w:br/>
        <w:t>10.</w:t>
        <w:tab/>
        <w:t>Eventuelt.</w:t>
      </w:r>
    </w:p>
    <w:p>
      <w:pPr>
        <w:pStyle w:val="Normal"/>
        <w:rPr/>
      </w:pPr>
      <w:r>
        <w:rPr/>
        <w:tab/>
        <w:t xml:space="preserve"> </w:t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m.dk/admin/OrienteringsbrevetilandringsforslagomFinanslo     vforfinansaret2008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23:00Z</dcterms:created>
  <dc:creator>vegybekl</dc:creator>
  <dc:description/>
  <cp:keywords/>
  <dc:language>en-US</dc:language>
  <cp:lastModifiedBy>test</cp:lastModifiedBy>
  <cp:lastPrinted>2008-09-09T14:53:00Z</cp:lastPrinted>
  <dcterms:modified xsi:type="dcterms:W3CDTF">2008-09-24T09:23:00Z</dcterms:modified>
  <cp:revision>2</cp:revision>
  <dc:subject/>
  <dc:title>Foreløbig </dc:title>
</cp:coreProperties>
</file>